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PERNYATA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ANGGUHAN BIAYA SKRIPSI/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rangkan dibawah in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ma</w:t>
        <w:tab/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M</w:t>
        <w:tab/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as</w:t>
        <w:tab/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dak dapat membayar biaya Tugas Akhir dan Wisuda tepat pada waktunya sehingga melakukan penangguhan pembayaran Tugas Akhir sampai dengan tanggal ……………………….2009. (Paling lambat tanggal 28 Maret 20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ika sampai dengan tanggal tersebut, tidak dapat melunasi maka saya bersedia untuk dilakukan penangguhan 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Demikian surat pernyataan ini dibuat.</w:t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right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Bandung,           2009</w:t>
      </w:r>
    </w:p>
    <w:p>
      <w:pPr>
        <w:pStyle w:val="Normal"/>
        <w:jc w:val="right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right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35"/>
      </w:tblGrid>
      <w:tr>
        <w:trPr/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Orangtua / Wali Mahasiswa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(........................................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Mahasiswa Ybs,</w:t>
            </w:r>
          </w:p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ind w:left="1519" w:hanging="90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Materai 3000</w:t>
            </w:r>
          </w:p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ind w:left="1512" w:hanging="0"/>
              <w:jc w:val="both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(....................................)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Mengetahui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Ketua Jurusan Teknik Informatik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i-FI"/>
              </w:rPr>
              <w:t>(Mira Kania Sabariah, MT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i-FI"/>
              </w:rPr>
            </w:pPr>
            <w:r>
              <w:rPr>
                <w:sz w:val="28"/>
                <w:szCs w:val="28"/>
                <w:lang w:val="fi-FI"/>
              </w:rPr>
              <w:t>NIP. 41277006008</w:t>
            </w:r>
          </w:p>
        </w:tc>
      </w:tr>
    </w:tbl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p>
      <w:pPr>
        <w:pStyle w:val="Normal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sectPr>
      <w:type w:val="nextPage"/>
      <w:pgSz w:w="12240" w:h="20160"/>
      <w:pgMar w:left="1797" w:right="1797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46:00Z</dcterms:created>
  <dc:creator>Dosen IF</dc:creator>
  <dc:description/>
  <cp:keywords/>
  <dc:language>en-US</dc:language>
  <cp:lastModifiedBy>Universitas Komputer Indonesia</cp:lastModifiedBy>
  <cp:lastPrinted>2006-09-30T09:27:00Z</cp:lastPrinted>
  <dcterms:modified xsi:type="dcterms:W3CDTF">2009-02-12T06:20:00Z</dcterms:modified>
  <cp:revision>10</cp:revision>
  <dc:subject/>
  <dc:title>SURAT PERNYATAAN</dc:title>
</cp:coreProperties>
</file>